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400792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613987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